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/CREATING NEW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: Bod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IMPORTANT NOTICE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Body Count (tm) - is a Copyrighted game. As such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ed NOT to distribute any files except th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TEMP.BC and MAPHEAD.B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any problems with floors you develop for 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using Mapedit, you are requested NOT to contact IntraCor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Tech Support. They will not provide help. Instead, contac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s of Mapedit. Please include this entire noti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loors you distribut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IMPORTANT NOTICE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eration: Body Count is a trademark of IntraCorp, Inc.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are acknowled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 FILES 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n Body Count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Destruction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unt Design Considerations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Body Count Design Considerations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Areas, Push Wall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Doors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rigger Codes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imation Works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liding Doors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&amp; Deathmatch Play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Your Levels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Body Count is the 2nd game from IntraCorp, Inc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n engine licensed from id Software. The first was Corridor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unt utilizes many of the same features developed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rridor 7. (See the Corridor 7 document in this packag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eatures new to these two games from IntraCorp.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creating floors for Body Count is concerned, the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differ markedly from creating floors for Wolf3D, Spe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y, Blake Stone, or Corridor 7. If you have never crea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or any of these games before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rough "Tips for Creating/Editing Wolf3D and Spear of Des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". This document is included in the Mapedit packag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document will give you a flavor for wha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provides data definition files for all games it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is the MAPDATA file which incorporates graphic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walls and doors that appear in Body Count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the OBJDATA file which contains graphics symbo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everything else in the game. The descriptions tha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PEDIT legend window are mostly too long to f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space so you must scroll the legend window horizont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entire description. The descriptions are lengthy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xity of the graphic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n Bod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of you who have played previous 3-D games,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 new feature that is immediately apparent in Body Count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in its predecessor Corridor 7) is the use of "glass" w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hich one can clearly see what is on the other si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e-through" feature is extended to certain types of door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ther wall types that partition off the flo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nemies cannot see through any type of wall. If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moving rapidly about on the other side of a "see-thru" w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because they have shifted to Attack Mode for some reaso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e "see-throug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interesting feature is the use of "pseudo" animation.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vement in Body Count is inherent and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. Some of it needs to be overtly triggered by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r with the use of certain triggering object codes.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ing object codes is also used to activate the "see-throug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mention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nother feature is the appearance of bullet holes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after shots are fired. Also glass breaking when bullets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feature is the use of the most powerful wea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is game. This is the Grenade Launcher which f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mm shells and can destroy any wall or room. To avoid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such a weapon, it is necessary to protect certain w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stroyed or damaged. Particularly the outer peri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must be protected so that they won't disappear when hit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. This would allow exit from the map and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0059 is used for this purpose. When this code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cell as any map code, whatever map code is in that 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damaged by a 40mm round. The map codes on either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are also protected as are all elevators and entry an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so the player will be able to get out when it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dvised to study the original levels to see how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Mapedit displays this code in the map window as a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square. There are literally hundreds of them in eve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un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eatures, which may not be obvious at first when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, are included to make play more interesting and diffic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is how the use of certain types of doors will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's shots from passing through an open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two types of doors are used in Body Coun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sliding door (mostly elevator doors) is recogniz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's engine as a real door and when the player shoot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n sliding door, the shots will pass through and hi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. Both the player and the actor can see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ype of door used (non-sliding) is really a wall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bject code on it that makes it appear to be a do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and closes (by the use of animation). Both the play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ors can move back and forth unhindered through these doors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unition will not penetrate the open doorway. The p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to wait until an enemy has come through such a door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ammo will hit the target, or the player,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ve to the other side of the door. As a result, if enem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en unmoving on the other side of such a door, the p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to go in after them rather than waiting for them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Further, if enemies are moving towards the doorway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shoot until they pass completel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lement over which you as a designer will have no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ch makes for more difficult play, mostly occur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played at skill levels 3 and R (random). At thes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 levels, the player will occasionally find an enemy ac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killed easily. This includes rats, human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ying turrets. The player, if not careful, can use up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o when trying to dispose of these actors. (The player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the flame-thrower for rats and humans. The flying turr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challenge, but can be destroyed with rocket grenades (fl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touch them). To reduce the number of instances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has to engage a super-enemy, the player must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and not hang back waiting for the enemy to c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/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nal element over which you will have no control as yo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for Body Count occurs when the game is played at the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difficulty. This degree of difficulty is similar to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except that the player will see many more floor mines (boo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s) scattered throughout most floors, that do not exi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as it was originally designed. On the other hand,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play, many of the items that were previously hidde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uch as Health Packs, Weapons, etc., will usually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find because most of them will appear out in the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enemies will occasionally show up within hidden roo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ible via a push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Body Coun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and Spear of Destiny are prison and castle environments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, the use of narrow corridors is in keeping with the spir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(although many wide halls and corridors were used to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rooms entered through pushwalls contained treas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s of ammo and weapons, but sometimes pushwalls wer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s 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occurs in a futuristic sci-fi environment. Whil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many alien type creatures created by Dr. Goldfire, there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umans. The floor designs were not generally dungeon-lik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. Hidden rooms were used in virtually the same mann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dor 7 suggests an entirely different environment: a mo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and lab complex on earth, which is being slowly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-of-world environment suitable for supporting the alien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occupying it. Aside from our Space Marine,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ve humans. Narrow halls are the exception ra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Body Count takes place in twin UN Buildings plus 5 s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. There are only humans, rats, and flying turret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s modern and graphics have been designed with th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Areas, Push W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Count, like its predecessor Corridor 7, contains no treas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areas normally contain weapons, ammo, flak jackets, h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s, health packs, and other devices helpful to the surviv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. Many pushwalls must be pushed more than once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what is hidden. Pushwalls move 2 squares (or cells)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o move the wall again, it must stop on another push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locked doors in Body Count. If a door doesn't ope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 intended to open. These are doors that have not h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bject code placed on them to force the animation of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/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rigg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above, Body Count uses special object codes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walls/doors to appear animated or to be able to se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all and door types. These are listed below togeth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nd how each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6     Slow Speed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7     Normal Speed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8     High Speed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7     Sliding Door "see thru" and open/close activ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8     Glass "see thru" activ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9     Wall "see thru" activator (incl. fen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a     Non-sliding door activator with "see thr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b     No Clipping activated for single map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s are inserted in the same cell on the map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/door that i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imat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is implemented in the following way. W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any wall type with an Animation code on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wall represented by that code and the following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in rapid sequence. This causes the wall graphic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d. Any one of the 4 wall types used in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could be used by itself without an Animation code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any movement. Animation speed codes are not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doors. These are reserved for certain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 The speed is determined by which animation co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. Choose the one you think gives the effe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pecial type of animation that occurs for certain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when they are hit by the player's bullets. This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automatically without any overt action requir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lid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there are 2 basic types of doors used in 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 The conventional doors slide left or right when opening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mited to 63 of this type of door per level. Such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no special triggering to make them operate. However,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ing doors do require special trigg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unconventional doors cannot be handled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ing doors, the animation effect must be applied so that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oor codes are cycled through one time to se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d in reverse to see the door close. Object codes '67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a' are used for this purpose. Each is inserted on the ma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ell as the door that is to be op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one of these doors in the open position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it to be closed, then choose the fully opened door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type you want and then use object code '6b'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an be walked through. Code '6b' does 2 things. It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or door appear as a thin partition and then applies "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" logic so that it can be walk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determine which doors/walls can be anima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legend window in Mapedit will provide som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the trigger object code needed to animat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description and a small letter 'a' in parenthe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rt of the description identifies a map code as be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aggregate, you cannot use codes 56-58, 67, 6a, and 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32 times per level. If you exceed 32, Maped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Stat "Total Animates" in RED to alert you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this or do not see it and attempt to execute the leve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32 "animation" codes, the game will abo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BC Aborted". Before restarting the game, take a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 file in the game directory named "BC.LOG"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an error code on the first line. If the code is 70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ve exceeded 32 animation codes for 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&amp; Deathmatch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 additional levels available for this purpose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51 through 60. They have large open areas and lo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mmo, weapons, health items, etc. There are no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ors in thes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re are starting locations are in each Network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ll assign random starting locations for each playe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You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st you in debugging any levels you create or modify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game in Debugging Mode. To set this up, you start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ormal way EXCEPT you add a parameter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 vfr750hondarc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other command line parameters before or after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the game as a "new game" and when you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vel, to enable the Debugging Keys, hold dow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LeftShift+D. The word "DIAGNOSTICS" will appear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're in diagnostic mode and not trying to play the g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, the first thing you may want to do is press  ALT+W,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number you want to test and press Enter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rped" directly to that level. After you get there,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y of the key combinations below to invoke other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I          Invincibility/Vulnerability Toggle (God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+G    (Same as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W          Warp to a different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R          Restock all weapons and am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T (or T)   Abort to DOS (w/o going through main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         Diminished Light Sourc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+D          (same as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+E          Alter floo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+Q          Alter ceil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H          H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+C   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+F    Displays current position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+I    Increase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+M    Memory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+N    Toggle Gumby Mode (no-cl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for any reason you end up at the game's main menu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mode, you will lose debugging capability.  You wi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and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